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8426297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91597476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37177962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72476675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44241898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22782929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0778518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30929689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04169155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